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2442759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709087120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